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Normal"/>
        <w:tabs>
          <w:tab w:val="clear" w:pos="708"/>
          <w:tab w:val="left" w:pos="8372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Relatórios 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1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3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2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3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e </w:t>
      </w:r>
      <w:hyperlink r:id="rId5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Final</w:t>
        </w:r>
      </w:hyperlink>
      <w:r>
        <w:rPr>
          <w:rFonts w:cs="Times New Roman" w:ascii="Times New Roman" w:hAnsi="Times New Roman"/>
          <w:color w:val="FF0000"/>
          <w:sz w:val="32"/>
          <w:szCs w:val="32"/>
        </w:rPr>
        <w:t xml:space="preserve"> - permitem o acompanhamento e a orientação do estagiário, bem como obter informações que sirvam para a atualização curricular dos cursos: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Em papel timbrado da empresa concedente do estágio 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(todas as páginas)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ubrica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TO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as páginas (inclusive a das assinaturas) (concedente, estagiário e instituição de ensino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Carimbo da empresa; Identificação do supervisor da empresa: nome e RG/CPF (as informações podem ser digitadas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Informar número de páginas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 última página não deverá conter somente as assinaturas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Atividades: se precisar insira mais linhas ou apague as linhas que não utilizar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 DECLARAR HORAS INTEIRAS (horas estagiadas)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lang w:val="pt-BR"/>
        </w:rPr>
      </w:pPr>
      <w:r>
        <w:rPr>
          <w:rFonts w:cs="Times New Roman"/>
          <w:b/>
          <w:color w:val="FF0000"/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8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lang w:val="pt-BR"/>
        </w:rPr>
        <w:t>RELATÓRIO</w:t>
      </w:r>
      <w:r>
        <w:rPr>
          <w:rFonts w:cs="Arial Black" w:ascii="Arial Black" w:hAnsi="Arial Black"/>
          <w:sz w:val="18"/>
          <w:lang w:val="pt-BR"/>
        </w:rPr>
        <w:t xml:space="preserve"> fina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ção do(a) aluno(a)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1"/>
        <w:gridCol w:w="3969"/>
        <w:gridCol w:w="1701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mestre/turn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urs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808080"/>
                <w:sz w:val="16"/>
              </w:rPr>
            </w:pPr>
            <w:r>
              <w:rPr>
                <w:rFonts w:cs="Arial Narrow" w:ascii="Arial Narrow" w:hAnsi="Arial Narrow"/>
                <w:color w:val="808080"/>
                <w:sz w:val="16"/>
              </w:rPr>
              <w:t xml:space="preserve">não declare periodo coincidente aos dos próximos </w:t>
              <w:br/>
              <w:t>relatórios, tampouco horas acumula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commentRangeStart w:id="0"/>
            <w:r>
              <w:rPr>
                <w:rFonts w:cs="Arial Narrow" w:ascii="Arial Narrow" w:hAnsi="Arial Narrow"/>
                <w:sz w:val="16"/>
              </w:rPr>
              <w:t>períod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                              a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oras estagiada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1. relacione e comente as atividades desenvolvidas neste último período de estági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20"/>
      </w:tblGrid>
      <w:tr>
        <w:trPr>
          <w:trHeight w:val="10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ntários:</w:t>
            </w:r>
          </w:p>
        </w:tc>
      </w:tr>
      <w:tr>
        <w:trPr>
          <w:trHeight w:val="1134" w:hRule="exac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. (inclua quantas linhas necessitar ou apague as linhas que não utilizar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2. discorra sobre as dificuldades encontradas no desenvolvimento e como foram solucionada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>
          <w:sz w:val="18"/>
        </w:rPr>
        <w:t>3. houve contato com novas ferramentas, técnicas e/ou métodos, diferentes dos aprendidos durante o curso? Em caso positivo, cite-os e come</w:t>
      </w:r>
      <w:r>
        <w:rPr/>
        <w:t>nte-o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br w:type="page"/>
      </w:r>
      <w:r>
        <w:rPr/>
        <w:t>4. avalie as contribuições do estágio, segundo os aspec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1134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 – técnic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 – administrativ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 – pessoa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4.4 – profissiona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desejável, anexe outros documentos relativos às atividades de estágio.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 xml:space="preserve">Este relatório é composto por </w:t>
      </w:r>
      <w:r>
        <w:rPr>
          <w:rFonts w:cs="Arial" w:ascii="Arial" w:hAnsi="Arial"/>
          <w:sz w:val="18"/>
          <w:highlight w:val="yellow"/>
        </w:rPr>
        <w:t>XXX</w:t>
      </w:r>
      <w:r>
        <w:rPr>
          <w:rFonts w:cs="Arial" w:ascii="Arial" w:hAnsi="Arial"/>
          <w:sz w:val="18"/>
        </w:rPr>
        <w:t xml:space="preserve"> páginas, devidamente rubricadas pelo supervisor.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6"/>
        <w:gridCol w:w="369"/>
        <w:gridCol w:w="4536"/>
      </w:tblGrid>
      <w:tr>
        <w:trPr>
          <w:trHeight w:val="1220" w:hRule="atLeast"/>
        </w:trPr>
        <w:tc>
          <w:tcPr>
            <w:tcW w:w="4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mpr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pt-BR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relatório aprovado em ___/___/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carimbos da empresa e do supervisor, com sua assinatura</w:t>
            </w:r>
          </w:p>
        </w:tc>
        <w:tc>
          <w:tcPr>
            <w:tcW w:w="51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stagiá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(digitar RA ou RG e nome) e assinatura</w:t>
            </w:r>
          </w:p>
        </w:tc>
      </w:tr>
      <w:tr>
        <w:trPr>
          <w:trHeight w:val="35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coordenador de estágios (FATEC)</w:t>
            </w:r>
          </w:p>
        </w:tc>
      </w:tr>
      <w:tr>
        <w:trPr>
          <w:trHeight w:val="353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 Narrow" w:ascii="Arial Narrow" w:hAnsi="Arial Narrow"/>
                <w:b/>
                <w:i/>
                <w:sz w:val="16"/>
                <w:lang w:val="pt-BR"/>
              </w:rPr>
              <w:t xml:space="preserve">: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relatório</w:t>
            </w:r>
            <w:r>
              <w:rPr>
                <w:rFonts w:cs="Arial" w:ascii="Arial" w:hAnsi="Arial"/>
                <w:i/>
                <w:sz w:val="18"/>
                <w:szCs w:val="18"/>
                <w:lang w:val="pt-BR"/>
              </w:rPr>
              <w:t xml:space="preserve">     </w:t>
            </w:r>
          </w:p>
        </w:tc>
      </w:tr>
      <w:tr>
        <w:trPr>
          <w:trHeight w:val="237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aprovado</w:t>
            </w:r>
          </w:p>
        </w:tc>
      </w:tr>
      <w:tr>
        <w:trPr>
          <w:trHeight w:val="23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eprovado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otivo: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349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m: ____/____/____</w:t>
            </w:r>
          </w:p>
        </w:tc>
      </w:tr>
      <w:tr>
        <w:trPr>
          <w:trHeight w:val="34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Prof. Esp. Thiago José Lu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oordenador de Estág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RG.: 46.862.008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Faculdade de Tecnologia de Ourinh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e assinatura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TEC" w:date="2018-10-27T04:24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Serão computados somente os dias efetivamente trabalhados. O link abaixo pode ser útil para calcular as horas:</w:t>
      </w:r>
    </w:p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pt-PT" w:bidi="ar-SA"/>
          </w:rPr>
          <w:t>https://www.dias-uteis.com/calendario_dias_uteis_2018_S%C3%A3o%20Paulo.htm#</w:t>
        </w:r>
      </w:hyperlink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R3 vs2_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rPr>
        <w:b/>
        <w:b/>
        <w:i/>
        <w:i/>
        <w:sz w:val="28"/>
      </w:rPr>
    </w:pPr>
    <w:r>
      <w:rPr>
        <w:b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PT"/>
    </w:rPr>
  </w:style>
  <w:style w:type="character" w:styleId="AssuntodocomentrioChar">
    <w:name w:val="Assunto do comentário Char"/>
    <w:qFormat/>
    <w:rPr>
      <w:b/>
      <w:bCs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38" w:hanging="23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www.dias-uteis.com/calendario_dias_uteis_2018_S&#227;o Paulo.htm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7%20Relatorio_inicial.doc" TargetMode="External"/><Relationship Id="rId3" Type="http://schemas.openxmlformats.org/officeDocument/2006/relationships/hyperlink" Target="../../C:%5CUsers%5CProfessor%5CDocuments%5CFATEC%5CEst&#225;gio%5C2012-2%5C8%20Relatorio_intermediario.doc" TargetMode="External"/><Relationship Id="rId4" Type="http://schemas.openxmlformats.org/officeDocument/2006/relationships/hyperlink" Target="../../C:%5CUsers%5CProfessor%5CDocuments%5CFATEC%5CEst&#225;gio%5C2012-2%5C9%20Relatorio_final_simplificado.doc" TargetMode="External"/><Relationship Id="rId5" Type="http://schemas.openxmlformats.org/officeDocument/2006/relationships/hyperlink" Target="../../C:%5CUsers%5CProfessor%5CDocuments%5CFATEC%5CEst&#225;gio%5C2012-2%5C10%20Relatorio_final_completo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34:00Z</dcterms:created>
  <dc:creator>André Luiz Presende Trindade;Thiago J. Lucas</dc:creator>
  <dc:description/>
  <cp:keywords/>
  <dc:language>en-US</dc:language>
  <cp:lastModifiedBy>Thiago José Lucas</cp:lastModifiedBy>
  <cp:lastPrinted>2010-06-30T20:22:00Z</cp:lastPrinted>
  <dcterms:modified xsi:type="dcterms:W3CDTF">2018-12-11T17:15:00Z</dcterms:modified>
  <cp:revision>13</cp:revision>
  <dc:subject/>
  <dc:title> </dc:title>
</cp:coreProperties>
</file>