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Relatórios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1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2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e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Final</w:t>
        </w:r>
      </w:hyperlink>
      <w:r>
        <w:rPr>
          <w:rFonts w:cs="Times New Roman" w:ascii="Times New Roman" w:hAnsi="Times New Roman"/>
          <w:color w:val="FF0000"/>
          <w:sz w:val="32"/>
          <w:szCs w:val="32"/>
        </w:rPr>
        <w:t xml:space="preserve"> - permitem o acompanhamento e a orientação do estagiário, bem como obter informações que sirvam para a atualização curricular dos cursos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 (as informações podem ser digitadas)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pt-BR"/>
        </w:rPr>
      </w:pPr>
      <w:r>
        <w:rPr>
          <w:rFonts w:cs="Times New Roman"/>
          <w:b/>
          <w:color w:val="FF0000"/>
          <w:sz w:val="32"/>
          <w:szCs w:val="32"/>
          <w:lang w:val="pt-BR"/>
        </w:rPr>
      </w:r>
      <w:r>
        <w:br w:type="page"/>
      </w:r>
    </w:p>
    <w:p>
      <w:pPr>
        <w:pStyle w:val="Normal"/>
        <w:rPr>
          <w:color w:val="FF0000"/>
          <w:sz w:val="32"/>
          <w:szCs w:val="32"/>
          <w:lang w:val="pt-BR"/>
        </w:rPr>
      </w:pPr>
      <w:r>
        <w:rPr>
          <w:color w:val="FF0000"/>
          <w:sz w:val="32"/>
          <w:szCs w:val="32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5105</wp:posOffset>
                </wp:positionV>
                <wp:extent cx="57619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4"/>
                            </w:tblGrid>
                            <w:tr>
                              <w:trPr>
                                <w:trHeight w:val="9781" w:hRule="atLeast"/>
                              </w:trPr>
                              <w:tc>
                                <w:tcPr>
                                  <w:tcW w:w="9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NTRO ESTADUAL DE EDUCAÇÃO TECNOLÓG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ULA SOU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aculdade de Tecnologia de Ourinh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LATÓRIO FI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STÁGIO CURRICULAR SUPERVISION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TECNOLOGIA EM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>NOME DO CUR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>NOME DO ALU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>MÊS/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1.65pt;mso-wrap-distance-left:0pt;mso-wrap-distance-right:7.05pt;mso-wrap-distance-top:0pt;mso-wrap-distance-bottom:0pt;margin-top:-1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4"/>
                      </w:tblGrid>
                      <w:tr>
                        <w:trPr>
                          <w:trHeight w:val="9781" w:hRule="atLeast"/>
                        </w:trPr>
                        <w:tc>
                          <w:tcPr>
                            <w:tcW w:w="90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NTRO ESTADU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ULA SOU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aculdade de Tecnologia de Ourinh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LATÓRIO F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STÁGIO CURRICULAR SUPERVISION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ECNOLOGIA EM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>NOME DO CU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>NOME DO ALU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>MÊS/A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214" w:hRule="atLeast"/>
        </w:trPr>
        <w:tc>
          <w:tcPr>
            <w:tcW w:w="9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O ESTADUAL DE EDUCAÇÃO TECNOLÓG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ULA SOU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uldade de Tecnologia de Ourinho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TÓRIO FIN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STÁGIO CURRICULAR SUPERVISIONA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DO ALU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536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RELATÓRIO DE ESTÁGIO APRESENTADO À FACULDADE DE TECNOLOGIA DE OURINHOS, COMO UM DOS PRÉ-REQUISITOS PARA A OBTENÇÃO DO TÍTULO DE TECNÓLOGO EM </w:t>
            </w:r>
            <w:r>
              <w:rPr>
                <w:highlight w:val="yellow"/>
              </w:rPr>
              <w:t>NOME DO CURSO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da empres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ament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do Supervisor da empres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go do Supervisor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do Coordenador de Estágio (Fatec): Prof. </w:t>
            </w:r>
            <w:r>
              <w:rPr>
                <w:sz w:val="22"/>
                <w:szCs w:val="22"/>
                <w:lang w:val="pt-BR"/>
              </w:rPr>
              <w:t xml:space="preserve">Esp. </w:t>
            </w:r>
            <w:r>
              <w:rPr>
                <w:sz w:val="22"/>
                <w:szCs w:val="22"/>
              </w:rPr>
              <w:t>Thiago José Luc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íodo de realização do estágio (data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de horas do estágio (somatória dos 3 relatórios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ÊS/ANO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Introdução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.1. Histórico da Empres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Comente a evolução da empresa. Cite as principais atividades da empresa)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.2. Principais produtos desenvolvido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citar produtos e serviço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Análise da Estrutura Organizacional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2.1. Objetivos da Empresa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(a função social da empresa, onde pretende chegar, se contribui para o “selo verde”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2.2. Política e Missão da Empres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2.3. Setor Econômico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a qual setor econômico a empresa pertence, citando as principais características do se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Caracterização da área de Estágio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3.1. Organograma da áre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3.2. Principais funções da áre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descreva a funcionalidade da área em seus detalhes com as respectivas atividades que a área desenvolve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3.3. Disciplinas relacionadas ao estágio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descreva as disciplinas que você cursou relacionadas ao seu estági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Metodologias utilizadas no desenvolvimento das atividad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Quais processos/análises participaram;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Quais equipamentos e a descrição do seu manejo;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Outras descrições necessária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Atividades desenvolvidas no Estágio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Descreva todas as atividades desenvolvidas no seu estágio </w:t>
      </w:r>
      <w:r>
        <w:rPr>
          <w:b/>
          <w:sz w:val="22"/>
          <w:szCs w:val="22"/>
        </w:rPr>
        <w:t>em detalhes</w:t>
      </w:r>
      <w:r>
        <w:rPr>
          <w:sz w:val="22"/>
          <w:szCs w:val="22"/>
        </w:rPr>
        <w:t>, citando, por exemplo: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Análises realizadas durante um determinado período e seus resultados;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Acompanhamento a visitas técnicas;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>
          <w:sz w:val="22"/>
          <w:szCs w:val="22"/>
        </w:rPr>
        <w:t>Outras atividades internas ou externas à empresa, desde que relacionadas ao estágio.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>
          <w:b/>
          <w:sz w:val="22"/>
          <w:szCs w:val="22"/>
        </w:rPr>
        <w:t>Importante:</w:t>
      </w:r>
      <w:r>
        <w:rPr>
          <w:sz w:val="22"/>
          <w:szCs w:val="22"/>
        </w:rPr>
        <w:t xml:space="preserve"> Seja claro no texto, para que não haja dúvida sobre as atividades desenvolvida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Sugestões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Coloque aqui as sugestões para aprimoramento do seu curso na Fatec, tais como assuntos a serem introduzidos ou mudanças no que já se desenvolv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Conclusão </w:t>
      </w:r>
      <w:r>
        <w:rPr>
          <w:sz w:val="22"/>
          <w:szCs w:val="22"/>
        </w:rPr>
        <w:t>(Descreva sucintamente a respeito dos tópicos abaixo)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Progressos obtidos com a realização do estági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Anexos</w:t>
      </w:r>
    </w:p>
    <w:p>
      <w:pPr>
        <w:pStyle w:val="Normal"/>
        <w:rPr/>
      </w:pPr>
      <w:r>
        <w:rPr>
          <w:sz w:val="22"/>
          <w:szCs w:val="22"/>
        </w:rPr>
        <w:t>Qualquer material produzido pelo estagiário durante a execução das atividades. (Documentos, relatórios, apresentações, etc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highlight w:val="yellow"/>
        </w:rPr>
        <w:t>Cidad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highlight w:val="yellow"/>
        </w:rPr>
        <w:t>XX</w:t>
      </w:r>
      <w:r>
        <w:rPr>
          <w:sz w:val="22"/>
          <w:szCs w:val="22"/>
        </w:rPr>
        <w:t xml:space="preserve"> de </w:t>
      </w:r>
      <w:r>
        <w:rPr>
          <w:sz w:val="22"/>
          <w:szCs w:val="22"/>
          <w:highlight w:val="yellow"/>
        </w:rPr>
        <w:t>XX</w:t>
      </w:r>
      <w:r>
        <w:rPr>
          <w:sz w:val="22"/>
          <w:szCs w:val="22"/>
        </w:rPr>
        <w:t xml:space="preserve"> de 20</w:t>
      </w:r>
      <w:r>
        <w:rPr>
          <w:sz w:val="22"/>
          <w:szCs w:val="22"/>
          <w:highlight w:val="yellow"/>
        </w:rPr>
        <w:t>X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o Supervisor na empr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/ Funçã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a Empres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o Alu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giá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EC – Ourinh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sz w:val="22"/>
          <w:szCs w:val="22"/>
        </w:rPr>
        <w:t>Aceite do supervisor da Fatec Ourinhos: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righ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Prof. Esp. Thiago José Lucas</w:t>
      </w:r>
    </w:p>
    <w:p>
      <w:pPr>
        <w:pStyle w:val="Normal"/>
        <w:jc w:val="righ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oordenador de Estágios</w:t>
      </w:r>
    </w:p>
    <w:p>
      <w:pPr>
        <w:pStyle w:val="Normal"/>
        <w:jc w:val="righ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G.: 46.862.008-4</w:t>
      </w:r>
    </w:p>
    <w:p>
      <w:pPr>
        <w:pStyle w:val="Normal"/>
        <w:jc w:val="right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b/>
          <w:lang w:val="pt-BR"/>
        </w:rPr>
        <w:t>Faculdade de Tecnologia de Ourinho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: _____/______/_______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4248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701" w:footer="68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F vs2_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F vs2_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7%20Relatorio_inicial.doc" TargetMode="External"/><Relationship Id="rId3" Type="http://schemas.openxmlformats.org/officeDocument/2006/relationships/hyperlink" Target="../../C:%5CUsers%5CProfessor%5CDocuments%5CFATEC%5CEst&#225;gio%5C2012-2%5C8%20Relatorio_intermediario.doc" TargetMode="External"/><Relationship Id="rId4" Type="http://schemas.openxmlformats.org/officeDocument/2006/relationships/hyperlink" Target="../../C:%5CUsers%5CProfessor%5CDocuments%5CFATEC%5CEst&#225;gio%5C2012-2%5C9%20Relatorio_final_simplificado.doc" TargetMode="External"/><Relationship Id="rId5" Type="http://schemas.openxmlformats.org/officeDocument/2006/relationships/hyperlink" Target="../../C:%5CUsers%5CProfessor%5CDocuments%5CFATEC%5CEst&#225;gio%5C2012-2%5C10%20Relatorio_final_completo.doc" TargetMode="External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39:00Z</dcterms:created>
  <dc:creator>André Luiz Presende Trindade;Thiago J. Lucas</dc:creator>
  <dc:description/>
  <cp:keywords/>
  <dc:language>en-US</dc:language>
  <cp:lastModifiedBy>Thiago José Lucas</cp:lastModifiedBy>
  <cp:lastPrinted>2010-06-30T20:22:00Z</cp:lastPrinted>
  <dcterms:modified xsi:type="dcterms:W3CDTF">2018-12-11T17:15:00Z</dcterms:modified>
  <cp:revision>15</cp:revision>
  <dc:subject/>
  <dc:title> </dc:title>
</cp:coreProperties>
</file>