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Default"/>
        <w:jc w:val="both"/>
        <w:rPr/>
      </w:pPr>
      <w:hyperlink r:id="rId2" w:tgtFrame="_parent"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32"/>
            <w:szCs w:val="32"/>
            <w:u w:val="none"/>
          </w:rPr>
          <w:t>Cadastro</w:t>
        </w:r>
      </w:hyperlink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 da empresa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- ficha cadastral da empresa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01 (uma) via em papel timbrado da empresa concedente do estágio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- ANEXAR ORGANOGRAMA DA EMPRESA (em papel timbrad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.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  <w:lang w:val="pt-BR"/>
        </w:rPr>
        <w:t xml:space="preserve">CADASTRO DE </w:t>
      </w:r>
      <w:r>
        <w:rPr>
          <w:rFonts w:cs="Arial Black" w:ascii="Arial Black" w:hAnsi="Arial Black"/>
          <w:shadow/>
          <w:sz w:val="28"/>
          <w:szCs w:val="28"/>
          <w:lang w:val="pt-BR"/>
        </w:rPr>
        <w:t>EMPRESA CONVENIADA PARA ESTÁGIO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identificaç</w:t>
      </w:r>
      <w:r>
        <w:rPr/>
        <w:t>ão da empresa:</w:t>
      </w:r>
    </w:p>
    <w:tbl>
      <w:tblPr>
        <w:tblW w:w="971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699"/>
        <w:gridCol w:w="709"/>
        <w:gridCol w:w="567"/>
        <w:gridCol w:w="1986"/>
      </w:tblGrid>
      <w:tr>
        <w:trPr>
          <w:cantSplit w:val="true"/>
        </w:trPr>
        <w:tc>
          <w:tcPr>
            <w:tcW w:w="9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ndereço (logradouro e número)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irr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lefone – ram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idad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f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dereç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eletrônico (site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dereç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eletrônic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(email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aracterização da empresa:</w:t>
      </w:r>
    </w:p>
    <w:tbl>
      <w:tblPr>
        <w:tblW w:w="971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"/>
        <w:gridCol w:w="425"/>
        <w:gridCol w:w="1560"/>
        <w:gridCol w:w="425"/>
        <w:gridCol w:w="425"/>
        <w:gridCol w:w="425"/>
        <w:gridCol w:w="709"/>
        <w:gridCol w:w="425"/>
        <w:gridCol w:w="1276"/>
        <w:gridCol w:w="284"/>
        <w:gridCol w:w="141"/>
        <w:gridCol w:w="1418"/>
        <w:gridCol w:w="180"/>
        <w:gridCol w:w="1001"/>
        <w:gridCol w:w="803"/>
      </w:tblGrid>
      <w:tr>
        <w:trPr/>
        <w:tc>
          <w:tcPr>
            <w:tcW w:w="971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Ramo de Atividade Principal: </w:t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úst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</w:t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5240</wp:posOffset>
                      </wp:positionV>
                      <wp:extent cx="429768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7680" cy="384840"/>
                                <a:chOff x="0" y="0"/>
                                <a:chExt cx="4297680" cy="38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3520"/>
                                  <a:ext cx="429768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4096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1.2pt;width:338.4pt;height:30.3pt" coordorigin="158,24" coordsize="6768,606">
                      <v:rect id="shape_0" fillcolor="silver" stroked="f" o:allowincell="f" style="position:absolute;left:158;top:297;width:6767;height:332;mso-wrap-style:none;v-text-anchor:middle;mso-position-horizontal-relative:margin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6281;top:24;width:644;height:431;mso-wrap-style:none;v-text-anchor:middle;mso-position-horizontal-relative:margin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érc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:</w:t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97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711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Natureza: </w:t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 priva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mista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6350</wp:posOffset>
                      </wp:positionV>
                      <wp:extent cx="4297680" cy="384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7680" cy="384840"/>
                                <a:chOff x="0" y="0"/>
                                <a:chExt cx="4297680" cy="38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3520"/>
                                  <a:ext cx="429768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4096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0.5pt;width:338.4pt;height:30.35pt" coordorigin="158,10" coordsize="6768,607">
                      <v:rect id="shape_0" fillcolor="silver" stroked="f" o:allowincell="f" style="position:absolute;left:158;top:283;width:6767;height:332;mso-wrap-style:none;v-text-anchor:middle;mso-position-horizontal-relative:margin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6281;top:10;width:644;height:431;mso-wrap-style:none;v-text-anchor:middle;mso-position-horizontal-relative:margin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 públ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ltinacional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ra: </w:t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497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27" w:type="dxa"/>
            <w:gridSpan w:val="1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Classificação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quen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dores: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9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083" w:hRule="atLeast"/>
        </w:trPr>
        <w:tc>
          <w:tcPr>
            <w:tcW w:w="971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TO(S) (relacione os principais – anexar descrições e explicações, inclusive de secundários, se for o caso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69" w:hRule="atLeast"/>
        </w:trPr>
        <w:tc>
          <w:tcPr>
            <w:tcW w:w="971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ÁREAS DE INTERESSE PARA OFERECIMENTO DE ESTÁGIO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t-BR"/>
      </w:rPr>
      <w:t>CE vs1_2019_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Calibri"/>
        <w:b/>
        <w:b/>
        <w:i/>
        <w:i/>
        <w:sz w:val="28"/>
      </w:rPr>
    </w:pPr>
    <w:r>
      <w:rPr>
        <w:rFonts w:cs="Calibri" w:ascii="Calibri" w:hAnsi="Calibri"/>
        <w:b/>
        <w:i/>
        <w:sz w:val="28"/>
      </w:rPr>
    </w:r>
  </w:p>
  <w:p>
    <w:pPr>
      <w:pStyle w:val="Header"/>
      <w:rPr>
        <w:rFonts w:ascii="Calibri" w:hAnsi="Calibri" w:cs="Calibri"/>
        <w:b/>
        <w:b/>
        <w:i/>
        <w:i/>
        <w:sz w:val="28"/>
      </w:rPr>
    </w:pPr>
    <w:r>
      <w:rPr>
        <w:rFonts w:cs="Calibri" w:ascii="Calibri" w:hAnsi="Calibri"/>
        <w:b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5%20Cadastro_de_empresa_conveniada_para_estagio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1:49:00Z</dcterms:created>
  <dc:creator>André Luiz Presende Trindade;Thiago J. Lucas</dc:creator>
  <dc:description/>
  <cp:keywords/>
  <dc:language>en-US</dc:language>
  <cp:lastModifiedBy>Thiago José Lucas</cp:lastModifiedBy>
  <cp:lastPrinted>2011-02-16T19:59:00Z</cp:lastPrinted>
  <dcterms:modified xsi:type="dcterms:W3CDTF">2018-12-11T17:13:00Z</dcterms:modified>
  <cp:revision>12</cp:revision>
  <dc:subject/>
  <dc:title> </dc:title>
</cp:coreProperties>
</file>